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z általános Üzletszabályzat melléklete</w:t>
      </w:r>
    </w:p>
    <w:p>
      <w:pPr>
        <w:pStyle w:val="Heading1"/>
        <w:rPr>
          <w:u w:val="single"/>
        </w:rPr>
      </w:pPr>
      <w:r>
        <w:rPr>
          <w:u w:val="single"/>
        </w:rPr>
        <w:t>Orgovány és Vidéke Takarékszövetkezet</w:t>
      </w:r>
    </w:p>
    <w:p>
      <w:pPr>
        <w:pStyle w:val="Normal"/>
        <w:rPr>
          <w:u w:val="single"/>
        </w:rPr>
      </w:pPr>
      <w:r>
        <w:rPr>
          <w:u w:val="single"/>
        </w:rPr>
      </w:r>
    </w:p>
    <w:p>
      <w:pPr>
        <w:pStyle w:val="Normal"/>
        <w:ind w:left="1410" w:hanging="0"/>
        <w:rPr/>
      </w:pPr>
      <w:r>
        <w:rPr/>
        <w:t xml:space="preserve"> </w:t>
      </w:r>
      <w:r>
        <w:rPr/>
        <w:t>Kiegészítő (állami) kamattámogatású kölcsönök – üzleti feltételek</w:t>
      </w:r>
    </w:p>
    <w:tbl>
      <w:tblPr>
        <w:tblW w:w="9212" w:type="dxa"/>
        <w:jc w:val="left"/>
        <w:tblInd w:w="-75" w:type="dxa"/>
        <w:tblLayout w:type="fixed"/>
        <w:tblCellMar>
          <w:top w:w="0" w:type="dxa"/>
          <w:left w:w="70" w:type="dxa"/>
          <w:bottom w:w="0" w:type="dxa"/>
          <w:right w:w="70" w:type="dxa"/>
        </w:tblCellMar>
      </w:tblPr>
      <w:tblGrid>
        <w:gridCol w:w="2950"/>
        <w:gridCol w:w="62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Irányadó jogszabály:</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12/2001. (I.31.) Kormányrendelet 13-14.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Típusjel:</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LKK (kiegészítő kamattámogatásos kölcsö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cél:</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Új lakás építés vagy vásárlá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igénylők köre:</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Jogszabály szerint (Új lakást építő, vagy vásárló házaspár, vagy gyermekét nevelő személy egy alkalommal)</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Az igénybevétel alapvető feltételei:</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1999. január 1-től kiadott építési engedélyek alapján történő lakásépítés. Új lakás vásárlása esetén az építő vállalkozás részére kiadott építési engedély időpontja nem befolyásolja a vevő jogosultságát.</w:t>
            </w:r>
          </w:p>
          <w:p>
            <w:pPr>
              <w:pStyle w:val="Normal"/>
              <w:rPr/>
            </w:pPr>
            <w:r>
              <w:rPr/>
              <w:t xml:space="preserve">30 millió Ft-ot meg nem haladó építés vagy vétel (telekár nélkül). További feltétel a Takarékszövetkezet részéről, hogy az igazoltan rendelkezésre álló saját erő és kölcsön igénybevételével, az épített lakás felépüljön (1 év), illetve a teljes vételár megfizetésre kerüljön.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Saját erő mértéke:</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 xml:space="preserve">Eseti. Közvetett módon olyan mértékűnek kell lenni, hogy a további finanszírozási forrásokat is figyelembe véve az építési cél határidőre megvalósuljon.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Biztosíték, fedezet:</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 xml:space="preserve">Az épített vagy vásárolt lakás, az eseti döntés alapján további  ingatlan jelzálogjoga is megkövetelhető.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utamidő:</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Maximum 20 év (ügyfél kérelme szeri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maximum:</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15.000.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minimum:</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Törleszt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Havi részlet (adós az állami kamattámogatással csökkentett havi részletet fizeti, - a kamattámogatás jóváírása adós törlesztésével egyidejűleg történik)</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ezelési költség:</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Részjegy:</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Hirdetmény szerin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amat:</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Ügyfelet 6 % kamat terheli, a további összeg kiegészítő kamat, mely ügyfelenként évenként változó. A teljes kamat mértékére irányadó a jogszabály (a szerződést megelőző három havi 12 hónapos diszkont kincstárjegy aukciók súlyozott átlaghozama 4 százalékponttal növelten). Állami kamattámogatásra Adós 20 évig jogosul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Igényl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Lakáscélú támogatások és kölcsönigénylés megnevezésű igénylő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ölcsönszerződ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 xml:space="preserve">Minta mellékelve nyomtatványon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olyósítá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A teljes kölcsön összegének felhasználását számlával vagy számlát helyettesítő, teljes bizonyító erejű magánokirattal kell igazolni. Építés esetén részletekben kell folyósítani, az előzőleg felhasznált összeg igazolása mellett. Egyes esetekben az előleg jellegű folyósítás is fennállhat, az utólagos elszámolás kötelezettsége mellet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Egyéb megjegyz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 xml:space="preserve">Lakáscélú megtakarítás után járó építési különkölcsön folyósítására is a jelen üzletszabályzat szerinti kölcsönkondíciók az irányadóak.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Felhasználás ellenőrzés:</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t>A Takarékszövetkezet minden esetben a helyszínen is meggyőződik a folyósítás előtti építési állapotáról. A kölcsönfelhasználást a bejelentések, számlák alapján ellenőrzi és további helyszíni szemléket tarthat.</w:t>
            </w:r>
          </w:p>
        </w:tc>
      </w:tr>
    </w:tbl>
    <w:p>
      <w:pPr>
        <w:pStyle w:val="Normal"/>
        <w:rPr/>
      </w:pPr>
      <w:r>
        <w:rPr/>
      </w:r>
    </w:p>
    <w:p>
      <w:pPr>
        <w:pStyle w:val="Normal"/>
        <w:rPr/>
      </w:pPr>
      <w:r>
        <w:rPr/>
        <w:t xml:space="preserve">Az Üzleti feltételekhez csatolva a </w:t>
      </w:r>
    </w:p>
    <w:p>
      <w:pPr>
        <w:pStyle w:val="Normal"/>
        <w:rPr/>
      </w:pPr>
      <w:r>
        <w:rPr/>
      </w:r>
    </w:p>
    <w:p>
      <w:pPr>
        <w:pStyle w:val="Normal"/>
        <w:numPr>
          <w:ilvl w:val="0"/>
          <w:numId w:val="2"/>
        </w:numPr>
        <w:rPr/>
      </w:pPr>
      <w:r>
        <w:rPr/>
        <w:t>kölcsönigénylés nyomtatvány, kölcsönszerződés minta</w:t>
      </w:r>
    </w:p>
    <w:p>
      <w:pPr>
        <w:pStyle w:val="Normal"/>
        <w:rPr/>
      </w:pPr>
      <w:r>
        <w:rPr/>
      </w:r>
    </w:p>
    <w:p>
      <w:pPr>
        <w:pStyle w:val="Normal"/>
        <w:rPr/>
      </w:pPr>
      <w:r>
        <w:rPr/>
      </w:r>
    </w:p>
    <w:p>
      <w:pPr>
        <w:pStyle w:val="Normal"/>
        <w:rPr/>
      </w:pPr>
      <w:r>
        <w:rPr/>
        <w:t>Orgovány, 2003. júniu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cs="Arial"/>
      <w:b/>
      <w:kern w:val="2"/>
      <w:szCs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i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3:20:00Z</dcterms:created>
  <dc:creator>Orgovány és Vidéke</dc:creator>
  <dc:description/>
  <dc:language>en-US</dc:language>
  <cp:lastModifiedBy>Rendszergazda</cp:lastModifiedBy>
  <cp:lastPrinted>2004-08-04T15:22:00Z</cp:lastPrinted>
  <dcterms:modified xsi:type="dcterms:W3CDTF">2004-08-04T13:22:00Z</dcterms:modified>
  <cp:revision>3</cp:revision>
  <dc:subject/>
  <dc:title>Orgovány és Vidéke Takarékszövetkezet</dc:title>
</cp:coreProperties>
</file>